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ратившими силу, приостановлению, изменению, дополнению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«О внесении изменений в Закон Ульяновской области «О выборах депутатов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ставительных органов муниципальных образований Ульяновской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ласти» и о признании утратившими силу отдельных положений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дательного акта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Закон Ульяновской области «О выборах депутатов представительных органов муниципальных образований Ульяновской области» и о признании утратившими силу отдельных положений законодательного акта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3:48:00Z</dcterms:created>
  <dc:creator/>
  <dc:description/>
  <cp:keywords/>
  <dc:language>en-US</dc:language>
  <cp:lastModifiedBy>user</cp:lastModifiedBy>
  <cp:lastPrinted>2024-05-16T17:50:00Z</cp:lastPrinted>
  <dcterms:modified xsi:type="dcterms:W3CDTF">2024-05-16T13:50:00Z</dcterms:modified>
  <cp:revision>4</cp:revision>
  <dc:subject/>
  <dc:title/>
</cp:coreProperties>
</file>